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05 марта 2018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специализированной ярмарки «Балтийская весна» и продажи товаров на ней на территории городского округа «Город Калининград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                      от 01 февраля 2018 г. № 6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 проведения ярмарки «Балтийская весна», площадь территории:</w:t>
      </w:r>
      <w:r>
        <w:rPr>
          <w:rFonts w:cs="Times New Roman" w:ascii="Times New Roman" w:hAnsi="Times New Roman"/>
          <w:sz w:val="24"/>
          <w:szCs w:val="24"/>
        </w:rPr>
        <w:t xml:space="preserve"> площадка по                  ул. Пролетарской, ориентир ул. Ген.-лейт. Озерова (в районе акваторий Озера Верхнее), площадью 1343 кв. м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стоимость права организации специализированной ярмарки «Балтийская весна»  </w:t>
      </w:r>
      <w:r>
        <w:rPr>
          <w:rFonts w:cs="Times New Roman" w:ascii="Times New Roman" w:hAnsi="Times New Roman"/>
          <w:sz w:val="24"/>
          <w:szCs w:val="24"/>
        </w:rPr>
        <w:t xml:space="preserve">и продажи товаров на ней на территории городского округа «Город Калининград»  составляет </w:t>
      </w:r>
      <w:r>
        <w:rPr>
          <w:rFonts w:cs="Times New Roman" w:ascii="Times New Roman" w:hAnsi="Times New Roman"/>
          <w:b/>
          <w:sz w:val="24"/>
          <w:szCs w:val="24"/>
        </w:rPr>
        <w:t>22316,24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4"/>
          <w:szCs w:val="24"/>
        </w:rPr>
        <w:t xml:space="preserve">4. Период работы специализированной ярмарки «Балтийская весна» </w:t>
      </w:r>
      <w:r>
        <w:rPr>
          <w:sz w:val="24"/>
          <w:szCs w:val="24"/>
        </w:rPr>
        <w:t>и продажи товаров на ней на территории городского округа «Город Калининград».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ежедневно с 07 марта по 11 марта 2018 год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5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и) членов комиссии присутствуют 6 (шесть), в том числе: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7. Заседание конкурсной комиссии проводится  05 марта 2018 года по адресу г. Калининград, пл. Победы, 1, каб.253. Начало 10 час. 00 мин. (время калининградско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 связи с отсутствием заявок на участие в открытом конкурсе на право заключения договора на организацию специализированной ярмарки «Балтийская весна» и продажи товаров на ней на территории городского округа «Город Калининград». комиссия приняла решение признать открытый конкурс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 членов конкурсной комиссии: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67640</wp:posOffset>
                      </wp:positionV>
                      <wp:extent cx="1209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4.6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>
          <w:trHeight w:val="59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98120</wp:posOffset>
                      </wp:positionV>
                      <wp:extent cx="124777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4.65pt;margin-top:1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Лелет Н.Е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3990</wp:posOffset>
                      </wp:positionV>
                      <wp:extent cx="1209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5895</wp:posOffset>
                      </wp:positionV>
                      <wp:extent cx="1209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1430</wp:posOffset>
                      </wp:positionV>
                      <wp:extent cx="1209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50495</wp:posOffset>
                      </wp:positionV>
                      <wp:extent cx="1209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Сеченова Л. В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737" w:right="56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4:00Z</dcterms:created>
  <dc:creator>Сеченова</dc:creator>
  <dc:description/>
  <cp:keywords/>
  <dc:language>en-US</dc:language>
  <cp:lastModifiedBy>Медведева</cp:lastModifiedBy>
  <cp:lastPrinted>2018-03-05T12:53:00Z</cp:lastPrinted>
  <dcterms:modified xsi:type="dcterms:W3CDTF">2018-03-06T07:26:00Z</dcterms:modified>
  <cp:revision>69</cp:revision>
  <dc:subject/>
  <dc:title>Протокол № 1</dc:title>
</cp:coreProperties>
</file>